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0" w:leader="none"/>
          <w:tab w:val="center" w:pos="4748" w:leader="none"/>
        </w:tabs>
        <w:spacing w:lineRule="auto" w:line="240" w:before="120" w:after="60"/>
        <w:outlineLvl w:val="0"/>
        <w:rPr/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ab/>
        <w:tab/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листопада 2022 року 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Козелець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49-42/VIII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НП «Козелецька ЛІЛ»</w:t>
      </w:r>
    </w:p>
    <w:p>
      <w:pPr>
        <w:pStyle w:val="Style19"/>
        <w:rPr/>
      </w:pPr>
      <w:r>
        <w:rPr>
          <w:sz w:val="28"/>
          <w:szCs w:val="28"/>
          <w:lang w:val="uk-UA"/>
        </w:rPr>
        <w:t xml:space="preserve">на проведення земляних робіт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розглянувши заяву адміністрації КНП «Козелецька ЛІЛ» Козелецької селищної ради,          керуючись статтею 33 Закону України «Про місцеве самоврядування в Україні», виконавчий комітет </w:t>
      </w:r>
      <w:r>
        <w:rPr>
          <w:bCs/>
          <w:sz w:val="28"/>
          <w:szCs w:val="28"/>
          <w:lang w:val="uk-UA"/>
        </w:rPr>
        <w:t>вирішив: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дозвіл КНП «Козелецька ЛІЛ» Козелецької селищної ради            на проведення земельних робіт з метою здійснення реконструкції каналізаційного колектору на території поліклінічного відділення за адресою: смт. Козелець, вул. Франка, 2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дміністрації КНП «Козелецької ЛІЛ» отримати ордер на виконання земляних робіт у комунальному підприємстві «Козелецьводоканал»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, вказані у заяві, провести до 3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и проведенні вищевказаних робіт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начальника КП «Козелецьводоканал» Сочивця Р.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аступник селищного голови                                       Олена ЗОЛОТАРЕВСЬКА</w:t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55:00Z</dcterms:created>
  <dc:creator>Пользователь Windows</dc:creator>
  <dc:description/>
  <dc:language>en-US</dc:language>
  <cp:lastModifiedBy>Людмила</cp:lastModifiedBy>
  <cp:lastPrinted>2022-11-17T10:55:00Z</cp:lastPrinted>
  <dcterms:modified xsi:type="dcterms:W3CDTF">2022-11-17T08:55:00Z</dcterms:modified>
  <cp:revision>2</cp:revision>
  <dc:subject/>
  <dc:title/>
</cp:coreProperties>
</file>